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k Hart</w:t>
      </w:r>
    </w:p>
    <w:p>
      <w:pPr>
        <w:pStyle w:val="Normal"/>
        <w:rPr/>
      </w:pPr>
      <w:r>
        <w:rPr/>
        <w:t>1-29-2008</w:t>
      </w:r>
    </w:p>
    <w:p>
      <w:pPr>
        <w:pStyle w:val="Normal"/>
        <w:rPr/>
      </w:pPr>
      <w:r>
        <w:rPr/>
        <w:t>Integrating + UbD and DI Chapter 2 Reflection</w:t>
      </w:r>
    </w:p>
    <w:p>
      <w:pPr>
        <w:pStyle w:val="Normal"/>
        <w:rPr/>
      </w:pPr>
      <w:r>
        <w:rPr/>
      </w:r>
    </w:p>
    <w:p>
      <w:pPr>
        <w:pStyle w:val="Normal"/>
        <w:rPr/>
      </w:pPr>
      <w:r>
        <w:rPr/>
        <w:t>Abstract: The theme of this chapter the importance to incorporate different learning styles into curriculum for the varying learning styles of students. Also an underlying theme was that its nearly impossible to be able to tailor curriculum to all the students learning styles, so teachers should do their best to incorporate as much as they can into their curriculum. This also discusses the why “teaching responsively” is important and the basics to it. Responsive teaching basically allows the teacher to judge how the students interact with the material and tailoring what the teachers do in the curriculum to how the students respond.</w:t>
      </w:r>
    </w:p>
    <w:p>
      <w:pPr>
        <w:pStyle w:val="Normal"/>
        <w:rPr/>
      </w:pPr>
      <w:r>
        <w:rPr/>
      </w:r>
    </w:p>
    <w:p>
      <w:pPr>
        <w:pStyle w:val="Normal"/>
        <w:rPr/>
      </w:pPr>
      <w:r>
        <w:rPr/>
        <w:t>Reflection: I do agree that all students learn differently and it would nearly be impossible for a teacher to incorporate ever last child’s learning style into a lesson plan. I think it is important for teachers to do their best in trying to meet all of the students needs in the classroom. I thought the section of this chapter on “learning problems as obstruction (page 14)” will be important to remember when teaching and working with students. Students are people too and they have things going on in their lives that would certainly interfere with what they are learning/doing. Lastly I enjoyed this part “Pose a question from multiple vantage points, and make it safe for students to express diverse views (page 22).” I think that asking questions to students to get them thinking about their own question is beneficial and helps the students in their critical thinking and problem solving ski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22:54:00Z</dcterms:created>
  <dc:creator>Nick</dc:creator>
  <dc:description/>
  <dc:language>en-US</dc:language>
  <cp:lastModifiedBy>Nick</cp:lastModifiedBy>
  <dcterms:modified xsi:type="dcterms:W3CDTF">2008-01-28T12:53:00Z</dcterms:modified>
  <cp:revision>4</cp:revision>
  <dc:subject/>
  <dc:title/>
</cp:coreProperties>
</file>